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textAlignment w:val="baseline"/>
        <w:rPr>
          <w:rFonts w:ascii="黑体" w:hAnsi="黑体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黑体" w:hAnsi="黑体" w:cs="Times New Roman" w:eastAsia="黑体"/>
          <w:bCs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新疆艺术学院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2"/>
          <w:szCs w:val="32"/>
        </w:rPr>
        <w:t>年自治区选调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各地州</w:t>
      </w:r>
      <w:r>
        <w:rPr>
          <w:rFonts w:ascii="方正小标宋简体" w:hAnsi="方正小标宋简体" w:eastAsia="方正小标宋简体"/>
          <w:sz w:val="32"/>
          <w:szCs w:val="32"/>
        </w:rPr>
        <w:t>推荐名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3005</wp:posOffset>
                </wp:positionH>
                <wp:positionV relativeFrom="paragraph">
                  <wp:posOffset>106680</wp:posOffset>
                </wp:positionV>
                <wp:extent cx="4267200" cy="6397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216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  <w:szCs w:val="28"/>
                                    </w:rPr>
                                    <w:t>推荐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伊犁哈萨克自治州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塔城地区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阿勒泰地区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博尔塔拉蒙古自治州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昌吉回族自治州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乌鲁木齐市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吐鲁番市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哈密市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巴音郭楞蒙古自治州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阿克苏地区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克孜勒苏柯尔克孜自治州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喀什地区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和田地区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克拉玛依市选调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503.75pt;mso-wrap-distance-left:9pt;mso-wrap-distance-right:9pt;mso-wrap-distance-top:0pt;mso-wrap-distance-bottom:0pt;margin-top:8.4pt;mso-position-vertical-relative:text;margin-left:93.1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216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职位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推荐名额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伊犁哈萨克自治州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塔城地区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阿勒泰地区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博尔塔拉蒙古自治州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昌吉回族自治州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乌鲁木齐市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吐鲁番市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哈密市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巴音郭楞蒙古自治州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阿克苏地区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克孜勒苏柯尔克孜自治州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喀什地区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和田地区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克拉玛依市选调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25:00Z</dcterms:created>
  <dc:creator>组织部</dc:creator>
  <dc:description/>
  <dc:language>en-US</dc:language>
  <cp:lastModifiedBy>噶兵</cp:lastModifiedBy>
  <cp:lastPrinted>2021-06-30T12:35:00Z</cp:lastPrinted>
  <dcterms:modified xsi:type="dcterms:W3CDTF">2021-06-30T04:49:19Z</dcterms:modified>
  <cp:revision>2</cp:revision>
  <dc:subject/>
  <dc:title>新疆师范大学2010年自治区选调生推荐职位及名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058F6F7364BF7A731C8DABF76650C</vt:lpwstr>
  </property>
  <property fmtid="{D5CDD505-2E9C-101B-9397-08002B2CF9AE}" pid="3" name="KSOProductBuildVer">
    <vt:lpwstr>2052-11.1.0.10495</vt:lpwstr>
  </property>
</Properties>
</file>